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DRUKAREK, URZĄDZEŃ </w:t>
        <w:tab/>
        <w:t>WIELOFUNKCYJNYCH ORAZ SPRZĘTU KOMPUTEROWEGO 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65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drukarek, urządzeń wielofunkcyjnych oraz sprzętu komputerowego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65/14 </w:t>
            </w:r>
            <w:r>
              <w:rPr>
                <w:rFonts w:cs="Tahoma" w:ascii="Tahoma" w:hAnsi="Tahoma"/>
                <w:b/>
              </w:rPr>
              <w:t>Nie otwierać przed: 09.07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(urządzeń)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konkretnych danych, parametrów, funkcji i cech oferowanego sprzętu oraz oznaczeń takich jak – nazwa, model oferowanego sprzętu,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07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09.07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Osoba uprawniona do kontaktu z wykonawcami: Barbara Czerwińsk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drukarek oraz urządzeń wielofunkcyjnych dla jednostek Akademii im. Jana Długosza w Częstochowie i obejmuje 4 części/zadania: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  <w:t>Zadanie nr 1:</w:t>
      </w:r>
      <w:r>
        <w:rPr>
          <w:rFonts w:eastAsia="Calibri" w:cs="Tahoma" w:ascii="Tahoma" w:hAnsi="Tahoma"/>
          <w:b/>
          <w:lang w:eastAsia="en-US"/>
        </w:rPr>
        <w:t xml:space="preserve">  Drukarka laserowa ( 2 szt.) dla Wydziału Matematyczno-Przyrodniczego.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2</w:t>
      </w:r>
      <w:r>
        <w:rPr>
          <w:rFonts w:cs="Tahoma" w:ascii="Tahoma" w:hAnsi="Tahoma"/>
          <w:b/>
        </w:rPr>
        <w:t>: Urządzenie wielofunkcyjne ( 1 szt.) dla Wydziału Filologiczno- Historycznego.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 xml:space="preserve">Zadanie nr 3: </w:t>
      </w:r>
      <w:r>
        <w:rPr>
          <w:rFonts w:cs="Tahoma" w:ascii="Tahoma" w:hAnsi="Tahoma"/>
          <w:b/>
        </w:rPr>
        <w:t>Urządzenie wielofunkcyjne ( 1 szt.) dla Wydziału Matematyczno-Przyrodniczego.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anie nr 4: </w:t>
      </w:r>
      <w:r>
        <w:rPr>
          <w:rFonts w:eastAsia="Calibri" w:cs="Tahoma" w:ascii="Tahoma" w:hAnsi="Tahoma"/>
          <w:b/>
          <w:lang w:eastAsia="en-US"/>
        </w:rPr>
        <w:t>Sprzęt komputerowy dla Działu Kadr, Płac i Spraw Socjalnych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u w:val="single"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18:00Z</dcterms:created>
  <dc:creator>Małgorzata Strąk</dc:creator>
  <dc:description/>
  <cp:keywords/>
  <dc:language>en-US</dc:language>
  <cp:lastModifiedBy>bczerwinska</cp:lastModifiedBy>
  <cp:lastPrinted>2014-06-13T12:33:00Z</cp:lastPrinted>
  <dcterms:modified xsi:type="dcterms:W3CDTF">2014-07-01T11:47:00Z</dcterms:modified>
  <cp:revision>9</cp:revision>
  <dc:subject/>
  <dc:title>ZAMAWIAJĄCY</dc:title>
</cp:coreProperties>
</file>